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________________________                                                         </w:t>
      </w:r>
      <w:r>
        <w:rPr>
          <w:b/>
          <w:u w:val="single"/>
        </w:rPr>
        <w:t>Sorting Quadrilater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 xml:space="preserve">Directions/Definitions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lace the concave quadrilaterals in a pile.  Which ones did you remove?  (Write the numbers.) 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remaining quadrilaterals are convex.  Place those that have no parallel sides in a pile.  Which ones did you place in this pile?  _________________________These are </w:t>
      </w:r>
      <w:r>
        <w:rPr>
          <w:i/>
        </w:rPr>
        <w:t>trapezium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 the remaining quadrilaterals, place those that have only one pair on parallel sides in a pile.  Which ones did you place in this pile?  ______________________These are </w:t>
      </w:r>
      <w:r>
        <w:rPr>
          <w:i/>
        </w:rPr>
        <w:t>trapezoid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 the remaining quadrilaterals, place those that have two pair of parallel sides in a pile.  Which ones did you place in this pile?  ______________________These are </w:t>
      </w:r>
      <w:r>
        <w:rPr>
          <w:i/>
        </w:rPr>
        <w:t>parallelogram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group of parallelograms and place those that have four right angles in a pile.  Which ones did you place in this pile?  ______________________These are </w:t>
      </w:r>
      <w:r>
        <w:rPr>
          <w:i/>
        </w:rPr>
        <w:t>rectangl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group of rectangles and place those that have four congruent sides in a pile.  Which ones did you place in this pile?  ______________________These are </w:t>
      </w:r>
      <w:r>
        <w:rPr>
          <w:i/>
        </w:rPr>
        <w:t>squar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ort the cards into the group of parallelograms and place those that have four congruent sides in a pile.  Which ones did you place in this pile? ________________These are </w:t>
      </w:r>
      <w:r>
        <w:rPr>
          <w:i/>
        </w:rPr>
        <w:t>rhombi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shapes are rectangles but are NOT squares? ____________________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  <w:t>What property do squares have that not all rectangles have?  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44450</wp:posOffset>
                </wp:positionV>
                <wp:extent cx="12954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25pt;margin-top:3.5pt;width:10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raw in the diagonals of the rectangle shown.</w:t>
      </w:r>
    </w:p>
    <w:p>
      <w:pPr>
        <w:pStyle w:val="Normal"/>
        <w:ind w:left="720" w:hanging="0"/>
        <w:rPr/>
      </w:pPr>
      <w:r>
        <w:rPr/>
        <w:t xml:space="preserve">How do you think the diagonals are related?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shapes are rhombi but are NOT squares? 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t>What property do squares have that not all rhombi have? 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8890</wp:posOffset>
                </wp:positionV>
                <wp:extent cx="1647825" cy="600075"/>
                <wp:effectExtent l="14605" t="5715" r="139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00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1.25pt;margin-top:0.7pt;width:129.7pt;height:47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raw in the diagonals of the rhombus shown.</w:t>
      </w:r>
    </w:p>
    <w:p>
      <w:pPr>
        <w:pStyle w:val="Normal"/>
        <w:ind w:left="720" w:hanging="0"/>
        <w:rPr/>
      </w:pPr>
      <w:r>
        <w:rPr/>
        <w:t xml:space="preserve">How do you think the diagonals are related?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ad p 276 – 277 from your book.  Check your answers to the last 2 questions above on page 277.  Then do pages 277-278 (1-25).  (Hint for #18:  see theorem on page 212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9:48:00Z</dcterms:created>
  <dc:creator>DASD</dc:creator>
  <dc:description/>
  <dc:language>en-US</dc:language>
  <cp:lastModifiedBy>setupuser</cp:lastModifiedBy>
  <cp:lastPrinted>2007-10-18T07:23:00Z</cp:lastPrinted>
  <dcterms:modified xsi:type="dcterms:W3CDTF">2013-01-22T19:48:00Z</dcterms:modified>
  <cp:revision>2</cp:revision>
  <dc:subject/>
  <dc:title>Concepts of Geometry</dc:title>
</cp:coreProperties>
</file>